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otne postanowienia umowy załącznik nr 1 do SIWZ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 nr ………………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 kredyt długoterminowy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W  dniu ..............................  2017 r. pomiędzy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Gminą  Błędów  z siedziba w Błędowie ul. Sadurkowska 13, 05-620 Błędów,  NIP 7971903240, REGON 670223528 reprezentowaną przez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ójta Gminy – Marka Mikołajewskiego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y kontrasygnacie  Skarbnika Gminy – Barbary Bińkiewicz 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ą dalej „Kredytobiorcą”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a ..............................................................................  zarejestrowanym w  .......................................... pod nr  ..................................  reprezentowanym przez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wanym dalej „Bankiem”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ostała zawarta umowa  następującej treści, zwana dalej „Umową”: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Stosownie do postępowania o zamówienie publiczne w trybie przetargu nieograniczonego Bank    udziela Kredytobiorcy kredytu długoterminowego do kwoty 909.812,44 zł (słownie:  dziewięćset dziewięć tysięcy osiemset dwanaście złotych 44/100 ) z przeznaczeniem na  spłatę    zobowiązań z tytułu wcześniej zaciągniętych kredytów i pożyczek przypadających do spłaty w 2017  roku. 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2.  Bank udziela kredytu na okres ………. miesięcy tj. od ………….. 2017 roku do 31.12.2023 rok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 Kredyt ewidencjonowany będzie na rachunku kredytowym  nr …………………………………………….     prowadzonym przez Bank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 Spłata rat kredytu następuje w 60 ratach w tym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1 rata (pierwsza) w wysokości 15.165,94 zł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59  rat w wysokości po  15.163,50 zł każda,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na konto nr …………………………………………………………………….. według następującego harmonogram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8 rok 60.656,44 płatne w czterech ratach,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19 rok 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0 rok –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1 rok 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2 rok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3 rok 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4 rok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5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6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7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8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29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0 rok-60.654 zł, 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1 rok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32 rok -60.654 zł,</w:t>
      </w:r>
      <w:r>
        <w:rPr/>
        <w:t xml:space="preserve"> </w:t>
      </w:r>
      <w:r>
        <w:rPr>
          <w:b w:val="false"/>
          <w:sz w:val="24"/>
          <w:szCs w:val="24"/>
        </w:rPr>
        <w:t>płatne w czterech ratach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5. Karencja w spłacie rat kapitału ustalona jest do dnia 31.03.2018 roku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6. Ostateczny termin spłaty kredytu przypada na 31 grudzień 2032 rok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Za datę spłaty kredytu przyjmuje się datę wpływu środków na rachunek kredytowy Banku . Jeżeli dzień spłaty  przypada na dzień uznany za wolny od pracy, spłata powinna być  dokonana  w pierwszym dniu roboczym przypadającym po tym dni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Bank stawia do dyspozycji Kredytobiorcy kredyt do wysokości   909.812,44 zł ( słownie: dziewięćset dziewięć tysięcy osiemset dwanaście złotych 44/100 ) po ustanowieniu prawnych zabezpieczeń spłaty kredytu  najpóźniej w terminach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a) pierwsza transza:  …… marzec 2017 r. w wysokości  227.454,10 zł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) druga transza : 27 czerwiec 2017 r.  w wysokości   227.454,10 zł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)  trzecia transza: 27  wrzesień 2017 r. w wysokości  227.454,10 zł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d)  czwarta transza: 17 grudzień 2017 r. w wysokości  227.450,14zł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Uruchomienie  transz kredytu odbywać się będzie na podstawie dyspozycji wypłaty transzy kredytu złożonej na formularzu Banku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redytobiorca wykorzystywać będzie kredyt bezgotówkowo w formie przekazania środków na rachunek bieżący nr  75 9128 0002 2004 4000 3878 0001 w Banku Spółdzielczym w Grójcu Oddział w Błędowie w  terminach o których mowa w § 2 pkt  1 lit. a-d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Należną prowizję przygotowawczą w kwocie ...................... PLN z tytułu realizacji  kredytu Kredytobiorca przekaże na konto nr …………………………………………………………….. w dniu postawienia kredytu do jego dyspozycji.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1. Kwota udzielonego kredytu podlega oprocentowaniu według zmiennej stopy procentowej ustalonej zgodnie ze Specyfikacją Istotnych Warunków Zamówienia obowiązującej w okresach, za które odsetki są naliczane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2.Od wykorzystanego kredytu Bank pobiera odsetki według ....................................................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.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……………………………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większonej o stałą w okresie kredytowania marżę Banku w wysokości ………………….. . 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 dniu zawarcia niniejszej umowy ………………………………………………………….. wynosi ……………. %, a oprocentowanie kredytu wynosi ……… ..% w stosunku rocznym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Do celów obliczania oprocentowania przyjmuje się, że rok liczy 365 dni, a miesiąc rzeczywistą ilość dni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W przypadku  zmiany stopy procentowej Bank będzie powiadamiał Kredytobiorcę na piśmie. Zmiana oprocentowania kredytu nie powoduje konieczności wypowiedzenia warunków umowy kredytowej.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1. Bank nalicza odsetki  od  wykorzystanej kwoty kredytu, według stóp procentowych obowiązujących w trakcie trwania umowy począwszy od dnia wypłaty kredytu do dnia poprzedzającego  jego spłatę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Odsetki od kredytu podlegają spłacie w okresach kwartalnych, począwszy od  kwartału,  w którym został udzielony kredyt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Za datę spłaty odsetek przyjmuje się dzień wpływu należności do Banku. Jeżeli termin płatności odsetek przypada na dzień uznany za wolny od pracy, spłata odsetek następuje w pierwszym dniu roboczym przypadającym po dniu ustawowo wolnym od prac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Spłata odsetek następuje w drodze wpłaty bezgotówkowej na  konto  nr ................................... 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Spłata odsetek następuje do 7-go dnia miesiąca następującego po zakończeniu kwartału na podstawie zawiadomienia o wysokości należnych odsetek przesłanego przez Bank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Strony dopuszczają możliwość spłaty całości lub części kredytu przed terminami określonymi   w § 1 pkt 4 niniejszej umow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W takim przypadku Kredytobiorca powiadania Bank o zmianie spłaty co najmniej 7 dni przed planowanym terminem wcześniejszej spłaty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 przypadku wcześniejszej spłaty całości lub części kredytu, Kredytobiorca nie będzie obciążony dodatkowymi opłatami z tego tytułu, a odsetki naliczane będą tylko od aktualnego zadłużenia pozostałego do spłaty kredytu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Prawne zabezpieczenie spłaty kredytu oraz związanych z kredytem należności stanowi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-  weksel własny in blanco i klauzula bez protestu do sumy wekslowej obejmującej kredyt w wysokości 909.812,44  zł ( słownie : dziewięćset dziewięć tysięcy  złotych 44/100  ) z należnymi odsetkami i ewentualnymi kosztami wraz z deklaracją wekslową z wystawienia Kredytobiorcy,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oświadczenie Kredytobiorcy o poddaniu się egzekucji 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Dokumenty związane z prawnym zabezpieczeniem spłaty kredytu dołącza się do niniejszej umowy.      Koszt ustanowienia zabezpieczeń ponosi Kredytobiorca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Bank zastrzega sobie prawo do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)</w:t>
        <w:tab/>
        <w:t>wypowiedzenia części lub całości umowy kredytu w przypadku: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- </w:t>
        <w:tab/>
        <w:t>utraty zdolności kredytowej Kredytobiorcy,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-   wykorzystania kredytu niezgodnie z przeznaczeniem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2)</w:t>
        <w:tab/>
        <w:t>rozwiązania umowy kredytowej i jednoczesnego postawienia kredytu w stan      wymagalności  w przypadku: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złożenia fałszywych dokumentów lub danych stanowiących podstawę udzielenia kredytu,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 złożenia niezgodnych z prawdą oświadczeń dotyczących prawnego zabezpieczenia spłaty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kredytu.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 xml:space="preserve">2. Termin wypowiedzenia Umowy przez Bank wynosi 30 dni. Termin ten liczy się od daty doręczenia zawiadomienia o wypowiedzeniu Umowy. </w:t>
      </w:r>
    </w:p>
    <w:p>
      <w:pPr>
        <w:pStyle w:val="Normal"/>
        <w:widowControl w:val="false"/>
        <w:autoSpaceDE w:val="false"/>
        <w:rPr/>
      </w:pPr>
      <w:r>
        <w:rPr>
          <w:b w:val="false"/>
          <w:sz w:val="24"/>
          <w:szCs w:val="24"/>
        </w:rPr>
        <w:t>3.  Po upływie okresu wypowiedzenia Umowy, Kredytobiorca zobowiązany jest do niezwłocznego zwrotu wykorzystanego kredytu wraz z odsetkami należnymi za okres korzystania z kredytu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8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Kredytobiorca zobowiązuje się wykorzystać kredyt zgodnie z przeznaczeniem, informować Bank o okolicznościach mających wpływ na jego sytuacje finansową, składać w zakresie ustalonym sprawozdania i informacje oraz umożliwiać pracownikom Banku dostęp do informacji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Kredytobiorca zobowiązuje się do powiadomienia Banku o każdej zmianie swojej nazwy i siedziby oraz wszelkich zmianach związanych z jego statusem prawnym oraz stanu przedmiotu prawnego zabezpieczenia spłaty kredytu.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Kwota kredytu, niespłacona w terminie określonym w Umowie stanowi zadłużenie przeterminowane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 powstaniu zadłużenia przeterminowanego Bank niezwłocznie powiadamia  Kredytobiorcę na piśmie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Zadłużenie przeterminowane, powstałe z tytułu kredytu  jest oprocentowane według stopy procentowej dla zadłużenia przeterminowanego w Banku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 Od dnia złożenia przez Bank w sądzie wniosku o nadaniu klauzuli wykonalności wystawionemu przez Bank bankowemu tytułowi egzekucyjnemu/   od dnia wytoczenia powództwa o zapłatę wierzytelności Banku z tytułu kredytu, Bank będzie naliczał odsetki w wysokości określonej w Umowie jak dla kapitału przeterminowanego od całości zadłużenia przeterminowanego. 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0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 sprawach dotyczących przedmiotu umowy nie objętych jej postanowieniami stosuje się przepisy ustawy - Prawo Zamówień Publicznych, Ustawy o Finansach Publicznych, Kodeksu Cywilnego, Prawa Bankowego oraz  Specyfikacji Istotnych Warunków Zamówienia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1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spory powstałe na tle wykonania niniejszej umowy należą do właściwości Sądu, w którego okręgu Kredytobiorca ma swoją siedzibę.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2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Umowa została sporządzona w dwóch  jednobrzmiących egzemplarzach, po jednym egzemplarzu  dla każdej ze stron.</w:t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.........................................</w:t>
        <w:tab/>
        <w:tab/>
        <w:t xml:space="preserve">                            ...............................................................                                                 </w:t>
      </w:r>
    </w:p>
    <w:p>
      <w:pPr>
        <w:pStyle w:val="Normal"/>
        <w:widowControl w:val="false"/>
        <w:autoSpaceDE w:val="false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b w:val="false"/>
          <w:i/>
          <w:sz w:val="24"/>
          <w:szCs w:val="24"/>
        </w:rPr>
        <w:t>Podpis i pieczęć osób</w:t>
      </w:r>
      <w:r>
        <w:rPr/>
        <w:t xml:space="preserve">                                                               </w:t>
      </w:r>
      <w:r>
        <w:rPr>
          <w:b w:val="false"/>
          <w:i/>
          <w:sz w:val="24"/>
          <w:szCs w:val="24"/>
        </w:rPr>
        <w:t>Podpis i pieczęć osób</w:t>
      </w:r>
    </w:p>
    <w:p>
      <w:pPr>
        <w:pStyle w:val="Normal"/>
        <w:widowControl w:val="false"/>
        <w:autoSpaceDE w:val="false"/>
        <w:jc w:val="left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działających w imieniu Kredytobiorcy                                   działających w imieniu Ban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4:00Z</dcterms:created>
  <dc:creator>Aneta</dc:creator>
  <dc:description/>
  <cp:keywords/>
  <dc:language>en-US</dc:language>
  <cp:lastModifiedBy>MF</cp:lastModifiedBy>
  <cp:lastPrinted>2016-11-16T15:15:00Z</cp:lastPrinted>
  <dcterms:modified xsi:type="dcterms:W3CDTF">2017-03-08T21:26:00Z</dcterms:modified>
  <cp:revision>7</cp:revision>
  <dc:subject/>
  <dc:title/>
</cp:coreProperties>
</file>